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mallCaps/>
        </w:rPr>
        <w:t xml:space="preserve">Wilfred.  </w:t>
      </w:r>
      <w:r>
        <w:rPr/>
        <w:t>No, thou’rt not – not yet!  But, Lord, how she woo’d; I should be no mean judge of wooing, seeing that I have been more hotly woo’d than most men.  I have been woo’d by maid, widow, and wife.  I have been woo’d boldly, timidly, tearfully, shyly – by direct assault, by suggestion, by implication, by inference, and by innuendo.  But this wooing is not of the common order: it is the wooing of one who must needs woo me, if she die for it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Exit </w:t>
      </w:r>
      <w:r>
        <w:rPr>
          <w:smallCaps/>
        </w:rPr>
        <w:t>Wilfred</w:t>
      </w:r>
      <w:r>
        <w:rPr>
          <w:i/>
          <w:iCs/>
        </w:rPr>
        <w:t xml:space="preserve">. Enter </w:t>
      </w:r>
      <w:r>
        <w:rPr>
          <w:smallCaps/>
        </w:rPr>
        <w:t>Meryll</w:t>
      </w:r>
      <w:r>
        <w:rPr>
          <w:i/>
          <w:iCs/>
        </w:rPr>
        <w:t>, cautiously, from Towe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Meryll</w:t>
      </w:r>
      <w:r>
        <w:rPr/>
        <w:t>.  (</w:t>
      </w:r>
      <w:r>
        <w:rPr>
          <w:i/>
          <w:iCs/>
        </w:rPr>
        <w:t>looking after them</w:t>
      </w:r>
      <w:r>
        <w:rPr/>
        <w:t>)  The deed is, so far, safely accomplished.  The slyboots, how she wheedled him!  What a helpless ninny is a love-sick man!  He is but as a lute in a woman's hands – she plays upon him whatever tune she will.  But the Colonel comes.  I’ faith, he’s just in time, for the Yeomen parade here for his execution in two minutes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Enter </w:t>
      </w:r>
      <w:r>
        <w:rPr>
          <w:smallCaps/>
        </w:rPr>
        <w:t>Fairfax</w:t>
      </w:r>
      <w:r>
        <w:rPr>
          <w:i/>
          <w:iCs/>
        </w:rPr>
        <w:t>, without beard and moustache, and dressed in Yeoman’s uniform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Fairfax.</w:t>
      </w:r>
      <w:r>
        <w:rPr/>
        <w:t xml:space="preserve">  My good and kind friend, thou runnest a grave risk for m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Meryll.  </w:t>
      </w:r>
      <w:r>
        <w:rPr/>
        <w:t>Tut, sir, no risk. I’ll warrant none here will recognize you.  You make a brave Yeoman, sir!  So – this ruff is too high; so – and the sword should hang thus.  Here is your halbert, sir; carry it thus.  The Yeomen come.  Now, remember, you are my brave son, Leonard Meryll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Fairfax.  </w:t>
      </w:r>
      <w:r>
        <w:rPr/>
        <w:t>If I may not bear mine own name, there is none other I would bear so readily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Meryll.  </w:t>
      </w:r>
      <w:r>
        <w:rPr/>
        <w:t>Now, sir, put a bold face on it, for they come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38:00Z</dcterms:created>
  <dc:creator>J W Cooper</dc:creator>
  <dc:description/>
  <dc:language>en-US</dc:language>
  <cp:lastModifiedBy>J W Cooper</cp:lastModifiedBy>
  <dcterms:modified xsi:type="dcterms:W3CDTF">2007-07-04T02:39:00Z</dcterms:modified>
  <cp:revision>1</cp:revision>
  <dc:subject/>
  <dc:title/>
</cp:coreProperties>
</file>